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pl-PL"/>
        </w:rPr>
      </w:pPr>
      <w:r>
        <w:rPr>
          <w:rFonts w:cs="Calibri" w:ascii="Calibri" w:hAnsi="Calibri"/>
          <w:b/>
          <w:sz w:val="40"/>
          <w:szCs w:val="40"/>
          <w:lang w:val="pl-PL"/>
        </w:rPr>
        <w:t>Obrazloženje prijedloga II. Izmjena i dopuna financijskog</w:t>
      </w:r>
      <w:r>
        <w:rPr>
          <w:rFonts w:cs="Calibri" w:ascii="Calibri" w:hAnsi="Calibri"/>
          <w:b/>
          <w:sz w:val="40"/>
          <w:szCs w:val="40"/>
        </w:rPr>
        <w:t xml:space="preserve"> plana i programa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pl-PL"/>
        </w:rPr>
      </w:pPr>
      <w:r>
        <w:rPr>
          <w:rFonts w:cs="Calibri" w:ascii="Calibri" w:hAnsi="Calibri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pecijalne bolnice za medicinsku rehabilitaciju Daruvarske toplice za 2020.g.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322"/>
        <w:gridCol w:w="201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ktivnost: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Uprava 810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P 22 ZDRAVSTVO DECENTRALIZACIJA – 1.777.080 K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777.080 K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s 1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Financijskim planom predvidjeli smo decentralizaciju u iznosu od 1.777.080 Kn sukladno Odluci o kriterijima, mjerilima i načinu financiranja decentraliziranih funkcija. 200.000,00 Kn smo planom predvidjeli za tekuće i investicijsko održavanje. U izmjenama i dopunama korigirali smo stavke unutar investicijskog održavanja za 66.891,61 Kn. Uslijed planiranih odstupanja uzrokovanih pandemijom virusa COVID – 19 nastupile su mjere štednje i nabavka samo neophodnih sredstava za rad i usluga koje smo zakonski dužni izvršavati, kao što je ispitivanje sukladnosti laserskih uređaja. Stoga smo navedeni iznos preusmjerili na usluge održavanja informatičkog sustava u zdravstvu, koji je isto tako neophodan. 1.577.080 Kn smo rasporedili na rashode za nabavu nefinancijske imovine, za djelomično financiranje završetka investicije izvođenje radova ADAPTACIJE TERAPIJSKO-REKREACIJSKOG BAZENA i pratećih prostora koja je započela još u 2019.godini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okazatelj uspješnosti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boljšavanje kvalitete pruženih usluga, kako bi ostvarili veći broja kapaciteta i noćenja na tržištu, kao i ostvarenje većih prihoda u izvan pansionskoj potrošnji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322"/>
        <w:gridCol w:w="201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ktivnost: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Uprava 810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P 1 REDOVNE DJELATNOST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.207.445 K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pis 1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zvor 1 VLASTITI PRIHOD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U prijedlogu izmjena i dopuna financijskog plana vlastitih prihoda, ukupne vlastite prihode planiramo u iznosu od </w:t>
            </w:r>
            <w:r>
              <w:rPr>
                <w:b/>
              </w:rPr>
              <w:t>16.603.608  Kn</w:t>
            </w:r>
            <w:r>
              <w:rPr/>
              <w:t xml:space="preserve"> u odnosu na I. izmjene i dopune plana to čini smanjenje od </w:t>
            </w:r>
            <w:r>
              <w:rPr>
                <w:b/>
              </w:rPr>
              <w:t>1.686.525 Kn</w:t>
            </w:r>
            <w:r>
              <w:rPr/>
              <w:t xml:space="preserve"> </w:t>
            </w:r>
            <w:r>
              <w:rPr>
                <w:b/>
              </w:rPr>
              <w:t>( 9 % - )</w:t>
            </w:r>
            <w:r>
              <w:rPr/>
              <w:t xml:space="preserve">, a u odnosu na prvobitni plan postavljen za 2020. godinu, smanjenje za </w:t>
            </w:r>
            <w:r>
              <w:rPr>
                <w:b/>
              </w:rPr>
              <w:t>8.922.264 Kn (35% -)</w:t>
            </w:r>
            <w:r>
              <w:rPr/>
              <w:t xml:space="preserve">.  Uslijed situacije uzrokovane pandemijom virusa COVID-19, do kraja 2020. godine je za očekivat znatno smanjenje prihoda. U odnosu na plan očekuje se </w:t>
            </w:r>
            <w:r>
              <w:rPr>
                <w:b/>
              </w:rPr>
              <w:t>smanjenje prihoda na tržištu za 48%.</w:t>
            </w:r>
            <w:r>
              <w:rPr/>
              <w:t xml:space="preserve"> Manjak prihoda pokrit ćemo dijelom iz razročenih sredstava ( 2.500.000 Kn ) a morat ćemo koristiti i dio viška iz prethodnih godina ( 1.977.316 Kn ) kako bi pokrili sve rashode i kako bi omogućili nesmetano funkcioniranje i rad ustanove.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pis 2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zvor 2 PRIHODI ZA POSEBNE NAMJE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rihode za posebne namjene u izmjenama i dopunama planiramo u ukupnom iznosu od 19.777.872 Kn. </w:t>
            </w:r>
            <w:r>
              <w:rPr>
                <w:b/>
              </w:rPr>
              <w:t>15.550.069 Kn</w:t>
            </w:r>
            <w:r>
              <w:rPr/>
              <w:t xml:space="preserve"> prihoda od ugovora sa HZZO-m od ugovorenoga limita, od ozljeda i INO osiguranja što čini u odnosu na plan povećanje od </w:t>
            </w:r>
            <w:r>
              <w:rPr>
                <w:b/>
              </w:rPr>
              <w:t>340.051 Kn ( 2% + )</w:t>
            </w:r>
            <w:r>
              <w:rPr/>
              <w:t xml:space="preserve">. Prihode od dopunskog osiguranja i participacije u iznosu od </w:t>
            </w:r>
            <w:r>
              <w:rPr>
                <w:b/>
              </w:rPr>
              <w:t>4.215.000 Kn</w:t>
            </w:r>
            <w:r>
              <w:rPr/>
              <w:t xml:space="preserve">. Refundaciju Zavoda za zapošljavanje za pripravnike očekujemo u znatno manjem iznosu.  U 2020.godini je Ustanovi odobren samo 1 pripravnik umjesto 6 koliko se Ustanovi odobravalo prijašnjih godina. Za spomenutog pripravnika očekuje se refundacija Zavoda za zapošljavanje temeljem prijenosa sredstava EU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pis 3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zvor 3 POMOĆ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rihode od pomoći u izmjenama i dopunama  planiramo u iznosu od 1.671.965 Kn. Od nadležnih ministarstava i fondova na temelju projekata na koje je ustanova aplicirala u 2020. uslijedilo je sufinanciranje dobave i montaže punionice za vozila na električnu energiju od Fonda za zaštitu okoliša i energetsku učinkovitost u iznosu od 99.950 Kn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slijed novonastale situacije uzrokovane pandemijom virusa COVID-19  Ustanova je od nadležnog proračuna dobila potrošni materijal ( maske, vizire, rukavice, dezinfekcijska sredstva) za pomoć pri prevenciji i suzbijanju virusa, u vrijednosti od 128.449 Kn, a od HZZ-a pomoć u vidu  potpora i povrata poreza i doprinosa putem mjere očuvanje radnih mjesta u djelatnostima pogođenim COVID – 19 virusom u iznosu od 1.443.566 Kn.   Odustalo se od sanacije kapilarne vlage unutarnjih zidova  pročelja Antunovog izvora tako da će izostati sufinanciranje  Ministarstva kulture. Projekt dobave montaže i ugradnje dizala na zgradi „Terapija“ će se sufinancirati dijelom iz sredstava nadležnog proračuna BBŽ, a dijelom od Ministarstva branitelja stoga za taj projekt Ustanova neće imati nikakve rashode već će uslijediti prijenos sredstva od nadležnog proračuna na ime spomenutog projekta.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pis 4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zvor 4 PRIHODI OD PRODAJE  ILI ZAMJEN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rihode od prodaje nefinancijske imovine i nadoknade šteta s osnova osiguranja u izmjenama i dopunama planiramo u iznosu od 154.000 Kn, 35.000 kn od  refundacije šteta po prijavama osiguravajućim društvima a 119.000 kn od prodaje objekta, zgrade „ Vidikovac“ u Gornjem Daruvaru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81"/>
        <w:gridCol w:w="205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ktivnost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400201 Rashodi djelatnosti</w:t>
            </w:r>
            <w:r>
              <w:rPr>
                <w:b/>
                <w:bCs/>
                <w:color w:val="FF0000"/>
              </w:rPr>
              <w:t xml:space="preserve">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9.984.525 K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s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 sklopu ove aktivnosti obuhvaćeni su rashodi za zaposlene, materijalni i financijski rashodi poslovanja  po izvorima financiranj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Iz  </w:t>
            </w:r>
            <w:r>
              <w:rPr>
                <w:bCs/>
                <w:i/>
                <w:color w:val="000000"/>
                <w:u w:val="single"/>
              </w:rPr>
              <w:t>prihoda za posebne namjene</w:t>
            </w:r>
            <w:r>
              <w:rPr>
                <w:bCs/>
                <w:color w:val="000000"/>
              </w:rPr>
              <w:t xml:space="preserve">  podmiruju se djelomični troškovi  </w:t>
            </w:r>
            <w:r>
              <w:rPr>
                <w:b/>
                <w:bCs/>
                <w:color w:val="000000"/>
              </w:rPr>
              <w:t>bruto plaća</w:t>
            </w:r>
            <w:r>
              <w:rPr>
                <w:bCs/>
                <w:color w:val="000000"/>
              </w:rPr>
              <w:t xml:space="preserve">, u iznosu od </w:t>
            </w:r>
            <w:r>
              <w:rPr>
                <w:b/>
                <w:bCs/>
                <w:color w:val="000000"/>
              </w:rPr>
              <w:t xml:space="preserve">19.736.669 Kn </w:t>
            </w:r>
            <w:r>
              <w:rPr>
                <w:bCs/>
                <w:color w:val="000000"/>
              </w:rPr>
              <w:t xml:space="preserve">i troškovi naknada osobama izvan radnoga odnosa, troškovi osoba na stručnom osposobljavanju i vanjski suradnici ( Milekić Ljerka ) u iznosu od </w:t>
            </w:r>
            <w:r>
              <w:rPr>
                <w:b/>
                <w:bCs/>
                <w:color w:val="000000"/>
              </w:rPr>
              <w:t>28.400 Kn</w:t>
            </w:r>
            <w:r>
              <w:rPr>
                <w:bCs/>
                <w:color w:val="000000"/>
              </w:rPr>
              <w:t xml:space="preserve">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Iz </w:t>
            </w:r>
            <w:r>
              <w:rPr>
                <w:bCs/>
                <w:i/>
                <w:color w:val="000000"/>
                <w:u w:val="single"/>
              </w:rPr>
              <w:t>vlastitih prihoda</w:t>
            </w:r>
            <w:r>
              <w:rPr>
                <w:bCs/>
                <w:color w:val="000000"/>
              </w:rPr>
              <w:t xml:space="preserve">  planirano je  podmiriti slijedeće troškove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  <w:u w:val="single"/>
              </w:rPr>
              <w:t xml:space="preserve">rashode za zaposlene u iznosu od 4.773.328  Kn </w:t>
            </w:r>
            <w:r>
              <w:rPr>
                <w:bCs/>
                <w:color w:val="000000"/>
              </w:rPr>
              <w:t xml:space="preserve">što čini smanjenje od 1.621.459  Kn u odnosu na plan. Smanjenje ostalih nematerijalnih izdataka za zaposlene ( Prigodna nagrada –novčana nagrada za radne rezultate, dar u naravi ) </w:t>
            </w:r>
          </w:p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  <w:u w:val="single"/>
              </w:rPr>
              <w:t>materijalne rashode u iznosu od 10.282.313 Kn</w:t>
            </w:r>
            <w:r>
              <w:rPr>
                <w:bCs/>
                <w:color w:val="000000"/>
              </w:rPr>
              <w:t xml:space="preserve"> koji su u odnosu na plan smanjeni za 4.203.936 Kn.  </w:t>
            </w:r>
            <w:r>
              <w:rPr>
                <w:bCs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financijske rashode </w:t>
            </w:r>
            <w:r>
              <w:rPr>
                <w:bCs/>
                <w:color w:val="000000"/>
              </w:rPr>
              <w:t xml:space="preserve">koji su u izmjenama  i dopunama plana korigirani za 183.000  Kn i sada iznose 123.000 Kn.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dio rashoda za nabavu nefinancijske imovine </w:t>
            </w:r>
            <w:r>
              <w:rPr>
                <w:bCs/>
                <w:color w:val="000000"/>
              </w:rPr>
              <w:t xml:space="preserve"> u iznosu od 1.437.770 Kn. Iz vlastitih prihoda potrebno je podmiriti troškove nabavke neophodne opreme ( 206.175 Kn ) i 1.231.595 Kn izdvojiti za dodatna ulaganja na građevinskim objektima odnosno investicije (</w:t>
            </w:r>
            <w:r>
              <w:rPr/>
              <w:t>djelomično financiranje završetka investicije izvođenje radova ADAPTACIJE TERAPIJSKO-REKREACIJSKOG BAZENA i pratećih prostora i punionice za vozila na električnu energiju)</w:t>
            </w:r>
            <w:r>
              <w:rPr>
                <w:bCs/>
                <w:color w:val="000000"/>
              </w:rPr>
              <w:t xml:space="preserve"> .                                                                     </w:t>
            </w:r>
            <w:r>
              <w:rPr>
                <w:bCs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u w:val="single"/>
              </w:rPr>
              <w:t>Pomoći</w:t>
            </w:r>
            <w:r>
              <w:rPr>
                <w:bCs/>
                <w:color w:val="000000"/>
              </w:rPr>
              <w:t xml:space="preserve"> su namijenjene za pokriće troškova investicija za koje je ustanova aplicirala  u 2020. godini i sufinanciranje troškova bruto plaća za koje smo dobili sredstva od HZZ-a putem mjere očuvanja radnih mjesta u djelatnostima pogođenim COVID – 19 virusom                                                         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  <w:u w:val="single"/>
              </w:rPr>
              <w:t xml:space="preserve">Prihodima od prodaje nefinancijske imovine i nadoknade šteta s osnova osiguranja   </w:t>
            </w:r>
            <w:r>
              <w:rPr>
                <w:bCs/>
                <w:color w:val="000000"/>
              </w:rPr>
              <w:t xml:space="preserve"> podmirit će se dio troškova nabavke potrebne opreme i troškovi investicija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24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275590</wp:posOffset>
          </wp:positionH>
          <wp:positionV relativeFrom="paragraph">
            <wp:posOffset>-67310</wp:posOffset>
          </wp:positionV>
          <wp:extent cx="1598930" cy="756920"/>
          <wp:effectExtent l="0" t="0" r="0" b="0"/>
          <wp:wrapNone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128260</wp:posOffset>
          </wp:positionH>
          <wp:positionV relativeFrom="margin">
            <wp:posOffset>7885430</wp:posOffset>
          </wp:positionV>
          <wp:extent cx="1179195" cy="882015"/>
          <wp:effectExtent l="0" t="0" r="0" b="0"/>
          <wp:wrapNone/>
          <wp:docPr id="3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420995</wp:posOffset>
          </wp:positionH>
          <wp:positionV relativeFrom="paragraph">
            <wp:posOffset>18415</wp:posOffset>
          </wp:positionV>
          <wp:extent cx="659765" cy="659765"/>
          <wp:effectExtent l="0" t="0" r="0" b="0"/>
          <wp:wrapNone/>
          <wp:docPr id="4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70C0"/>
        <w:sz w:val="16"/>
        <w:szCs w:val="16"/>
      </w:rPr>
      <w:t xml:space="preserve">Julijev park 1,43500 Daruvar, Hrvatska, OIB:01054174667,MB:3183106 </w:t>
    </w:r>
  </w:p>
  <w:p>
    <w:pPr>
      <w:pStyle w:val="Footer"/>
      <w:ind w:left="2124" w:hanging="0"/>
      <w:rPr/>
    </w:pPr>
    <w:r>
      <w:rPr>
        <w:color w:val="0070C0"/>
        <w:sz w:val="16"/>
        <w:szCs w:val="16"/>
      </w:rPr>
      <w:tab/>
      <w:t>IBAN: HR2323400091100098446, Ustanova je upisana u sudski registar</w:t>
      <w:br/>
      <w:t>Trgovačkog suda u Bjelovaru, MBS: 010032201 , v.d. Ravnateljica:</w:t>
    </w:r>
  </w:p>
  <w:p>
    <w:pPr>
      <w:pStyle w:val="Footer"/>
      <w:ind w:left="708" w:hanging="0"/>
      <w:rPr>
        <w:color w:val="0070C0"/>
        <w:sz w:val="16"/>
        <w:szCs w:val="16"/>
      </w:rPr>
    </w:pPr>
    <w:r>
      <w:rPr>
        <w:color w:val="0070C0"/>
        <w:sz w:val="16"/>
        <w:szCs w:val="16"/>
      </w:rPr>
      <w:t xml:space="preserve">                    </w:t>
    </w:r>
    <w:r>
      <w:rPr>
        <w:color w:val="0070C0"/>
        <w:sz w:val="16"/>
        <w:szCs w:val="16"/>
      </w:rPr>
      <w:tab/>
      <w:t>dr.med. Stojanka Lukačin, spec.FMR, Tel.</w:t>
    </w:r>
    <w:bookmarkStart w:id="0" w:name="_GoBack"/>
    <w:bookmarkEnd w:id="0"/>
    <w:r>
      <w:rPr>
        <w:color w:val="0070C0"/>
        <w:sz w:val="16"/>
        <w:szCs w:val="16"/>
      </w:rPr>
      <w:t>043623100, Fax. 043331 956</w:t>
    </w:r>
  </w:p>
  <w:p>
    <w:pPr>
      <w:pStyle w:val="Footer"/>
      <w:ind w:left="708" w:hanging="0"/>
      <w:rPr/>
    </w:pPr>
    <w:r>
      <w:rPr>
        <w:color w:val="0070C0"/>
        <w:sz w:val="16"/>
        <w:szCs w:val="16"/>
      </w:rPr>
      <w:t xml:space="preserve">                    </w:t>
    </w:r>
    <w:r>
      <w:rPr>
        <w:color w:val="0070C0"/>
        <w:sz w:val="16"/>
        <w:szCs w:val="16"/>
      </w:rPr>
      <w:tab/>
      <w:t>E-mail: pisarnica@daruvarske-toplice.hr,Web: www.daruvarske-toplice.hr</w:t>
    </w:r>
  </w:p>
  <w:p>
    <w:pPr>
      <w:pStyle w:val="Footer"/>
      <w:jc w:val="center"/>
      <w:rPr>
        <w:color w:val="0070C0"/>
        <w:sz w:val="16"/>
        <w:szCs w:val="16"/>
      </w:rPr>
    </w:pPr>
    <w:r>
      <w:rPr>
        <w:color w:val="007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5" w:leader="none"/>
        <w:tab w:val="center" w:pos="4536" w:leader="none"/>
      </w:tabs>
      <w:jc w:val="center"/>
      <w:rPr>
        <w:rFonts w:ascii="Arial" w:hAnsi="Arial" w:cs="Arial"/>
        <w:b/>
        <w:b/>
        <w:bCs/>
        <w:color w:val="0070C0"/>
        <w:sz w:val="28"/>
        <w:szCs w:val="28"/>
      </w:rPr>
    </w:pPr>
    <w:r>
      <w:rPr>
        <w:rFonts w:cs="Arial" w:ascii="Arial" w:hAnsi="Arial"/>
        <w:b/>
        <w:bCs/>
        <w:color w:val="0070C0"/>
        <w:sz w:val="28"/>
        <w:szCs w:val="28"/>
        <w:lang w:val="en-US" w:eastAsia="en-US"/>
      </w:rPr>
      <w:drawing>
        <wp:inline distT="0" distB="0" distL="0" distR="0">
          <wp:extent cx="1261745" cy="1229360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color w:val="0070C0"/>
        <w:sz w:val="24"/>
        <w:szCs w:val="24"/>
      </w:rPr>
    </w:pPr>
    <w:r>
      <w:rPr>
        <w:rFonts w:cs="Times New Roman" w:ascii="Times New Roman" w:hAnsi="Times New Roman"/>
        <w:color w:val="0070C0"/>
        <w:sz w:val="24"/>
        <w:szCs w:val="24"/>
      </w:rPr>
      <w:t>Specijalna bolnica za medicinsku rehabilitacij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firstLine="720"/>
      <w:jc w:val="center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OpenSymbol;Times New Roman" w:hAnsi="OpenSymbol;Times New Roman" w:eastAsia="Times New Roman" w:cs="OpenSymbol;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CharChar4">
    <w:name w:val=" Char Char4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Misljenjalabela">
    <w:name w:val="misljenjalabela"/>
    <w:basedOn w:val="Zadanifontodlomka"/>
    <w:qFormat/>
    <w:rPr/>
  </w:style>
  <w:style w:type="character" w:styleId="CharChar3">
    <w:name w:val=" Char Char3"/>
    <w:basedOn w:val="Zadanifontodlomka"/>
    <w:qFormat/>
    <w:rPr/>
  </w:style>
  <w:style w:type="character" w:styleId="CharChar2">
    <w:name w:val=" Char Char2"/>
    <w:basedOn w:val="Zadanifontodlomka"/>
    <w:qFormat/>
    <w:rPr/>
  </w:style>
  <w:style w:type="character" w:styleId="CharChar1">
    <w:name w:val=" Char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109kurzs">
    <w:name w:val="t-10-9-kurz-s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uppressAutoHyphens w:val="false"/>
      <w:ind w:firstLine="720"/>
      <w:jc w:val="both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32:00Z</dcterms:created>
  <dc:creator>mirela Virag-Miota</dc:creator>
  <dc:description/>
  <cp:keywords/>
  <dc:language>en-US</dc:language>
  <cp:lastModifiedBy>ivana</cp:lastModifiedBy>
  <cp:lastPrinted>2020-11-25T09:53:00Z</cp:lastPrinted>
  <dcterms:modified xsi:type="dcterms:W3CDTF">2020-11-30T10:32:00Z</dcterms:modified>
  <cp:revision>2</cp:revision>
  <dc:subject/>
  <dc:title>KLASA : 402-08/20-10</dc:title>
</cp:coreProperties>
</file>